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еребряные Пруды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2019 г. № </w:t>
      </w:r>
    </w:p>
    <w:p>
      <w:pPr>
        <w:pStyle w:val="TextBodyIndent"/>
        <w:tabs>
          <w:tab w:val="clear" w:pos="708"/>
          <w:tab w:val="left" w:pos="756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560" w:leader="none"/>
        </w:tabs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7560" w:leader="none"/>
        </w:tabs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бюджетной и налоговой политики  городского округа Серебряные Пруды Московской области  на 2020 год и на плановый период 2021 и 2022 годов</w:t>
      </w:r>
    </w:p>
    <w:p>
      <w:pPr>
        <w:pStyle w:val="TextBodyIndent"/>
        <w:tabs>
          <w:tab w:val="clear" w:pos="708"/>
          <w:tab w:val="left" w:pos="7560" w:leader="none"/>
        </w:tabs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 городского округа Серебряные Пруды Московской области на 2020 год и на плановый период 2021 и 2022 годов   разработаны в соответствии с положениями статьи 184.2 Бюджетного кодекса Российской Федерации и  Положения о бюджетном процессе в городском округе Серебряные Пруды Моск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Основных направлений осуществлялось на основе прогноза социально-экономического развития городского округа Серебряные Пруды Московской области на 2020-2022 годы, с учетом положений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риоритетных целей и задач, определенных в программных документах – Стратегии социально-экономического развития Московской области на период до 2030 года, утвержденной постановлением Правительства Московской области от 28.12.2018 № 1023/45, национальных проектах, государственных  программах Московской области и муниципальных программах городского округ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разработки документа является определение условий, используемых при составлении проекта бюджета городского округа Серебряные Пруды Московской области на 2020 год и на плановый период 2021 и 2022 годов, основных подходов к его формированию, основных характеристик и прогнозируемых параметров бюджета городского округа Серебряные Пруды Московской област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Социально-экономические условия реализации бюджетной и налоговой политики  городского округа Серебряные Пруды Московской области  в текущем году и 2020-2022 года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а городского округа Серебряные Пруды Московской области показывает положительную динамику по многим показателям. Темп роста объема отгруженных товаров собственного производства, выполненных работ и услуг собственными силами по промышленным видам деятельности в 2018 году-109,5%, за январь-сентябрь 2019 года-151,1%, оборот розничной торговли  в 2018 году-106,7%, за январь-сентябрь 2019 года-107,8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, темп роста объема отгруженных товаров собственного производства, выполненных  работ и услуг собственными силами по промышленным видам деятельности в 2019 году составит 106,5%. В 2020-2022 годах  сохранится положительная динамика. Темп роста объема отгруженных  товаров собственного производства, выполненных работ и услуг собственными силами по промышленным видам деятельности в 2020 году-108%, в 2021 году-108,1%, в 2022 году-108,7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ценке, в 2019 году  индекс  физического объема оборота розничной торговли составит 102,2%. В 2020 году  индекс физического объема оборота розничной торговли составит-102.1%, в 2021 году-102,6%, в 2022 году-103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-2022 годах прогнозируется положительная динамика темпа роста фонда заработной платы. В  2020 году- 104,8%, в 2021 году-104,8%, в 2022 году-105,1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ируясь на ключевых параметрах прогноза социально-экономического развития городского округа Серебряные Пруды    2020-2022 годов, определены подходы  к формированию бюджетной  и налоговой политики городского округа   и основные параметры проекта  бюджета городского округа Серебряные Пруды   на трехлетний период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 бюджета сформирован на основе второго (базового)  варианта прогноза, который отражает сложившуюся тенденцию развития  экономики городского округа  Серебряные Пруды Московской област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Основные параметры  бюджета городского округ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В 2020 году  общий объем доходов бюджета городского округа прогнозируется в сумме 2 043 291,95 тыс. рублей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 увеличением   к уточненному плану  2019 года на  323 522,93 тыс. рублей или на 18,81 %.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В плановом периоде доходы бюджета городского округа предусматриваются в сумме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-в 2021 году- 1 739 744,5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-в  2022 году-1 709 815,08 тыс. рублей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38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9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Объем бюджета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4"/>
                <w:szCs w:val="28"/>
                <w:u w:val="none"/>
              </w:rPr>
            </w:pPr>
            <w:r>
              <w:rPr>
                <w:b/>
                <w:bCs w:val="false"/>
                <w:sz w:val="24"/>
                <w:szCs w:val="28"/>
                <w:u w:val="none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020 год (проект), тыс.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оход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 043 291,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Расход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2 043 291,95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u w:val="none"/>
              </w:rPr>
              <w:t>Дефицит (профицит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0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9"/>
              <w:rPr>
                <w:b/>
                <w:b/>
                <w:bCs w:val="false"/>
                <w:sz w:val="24"/>
                <w:szCs w:val="28"/>
                <w:u w:val="none"/>
              </w:rPr>
            </w:pPr>
            <w:r>
              <w:rPr>
                <w:b/>
                <w:bCs w:val="false"/>
                <w:sz w:val="24"/>
                <w:szCs w:val="28"/>
                <w:u w:val="none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Объем бюджета  городского округа по уточненному  плану  (решение Совета депутатов городского округа от 24.09.2019 №253/44), тыс.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оход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 719 769,02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Расход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 824 505,52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фици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04 736,50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Основные параметры  бюджет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ского округа Серебряные Пруды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2021-2022 годы,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39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2401"/>
        <w:gridCol w:w="3402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09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Объем бюджета городского округ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szCs w:val="28"/>
                <w:u w:val="none"/>
              </w:rPr>
            </w:pPr>
            <w:r>
              <w:rPr>
                <w:b w:val="false"/>
                <w:bCs w:val="false"/>
                <w:sz w:val="24"/>
                <w:szCs w:val="28"/>
                <w:u w:val="none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021 год(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022 год (проект)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охо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u w:val="none"/>
              </w:rPr>
              <w:t>1 739 744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 709 815,08   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Расхо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  </w:t>
            </w:r>
            <w:r>
              <w:rPr>
                <w:b w:val="false"/>
                <w:bCs w:val="false"/>
                <w:sz w:val="24"/>
                <w:u w:val="none"/>
              </w:rPr>
              <w:t>1 739 744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 709 815,08   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осковской области 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20 году, тыс. рублей 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2067"/>
        <w:gridCol w:w="1701"/>
        <w:gridCol w:w="240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2019 год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уточненный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2020 год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ек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Отклонение, +/-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убвенции из бюджета Москов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429 949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7 327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+7 378,00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убсидии из бюджета Москов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4 47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4 754,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+50 282,77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9 649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2 712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+63 063,00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направления </w:t>
      </w:r>
      <w:r>
        <w:rPr>
          <w:bCs/>
          <w:sz w:val="28"/>
          <w:szCs w:val="28"/>
          <w:u w:val="single"/>
        </w:rPr>
        <w:t>налоговой политики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федерального и регионального налогового законодательства, принятые в 2019 году, как и ранее, обусловлены необходимостью поддержания сбалансированности бюджетной системы в целях создания эффективной и стабильной налоговой системы и являются необходимой основой для увеличения доходов бюджетов субъектов Российской Федерации и бюджетов муниципальных образований.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ая политика на 2020 год и на плановый период 2021 и 2022 годов в области доходов бюджета городского округа ориентирована на сохранение и развитие доходных источников бюджета городского округа с учетом консервативной оценки доходного потенциала.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ы налоговой политики городского округа направлены на организацию работы по увеличению поступлений налоговых и неналоговых доходов в бюджет городского округа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го направления необходимо: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имулировать развитие малого бизнеса</w:t>
      </w:r>
      <w:r>
        <w:rPr/>
        <w:t xml:space="preserve">; </w:t>
      </w:r>
    </w:p>
    <w:p>
      <w:pPr>
        <w:pStyle w:val="Normal"/>
        <w:widowControl w:val="false"/>
        <w:spacing w:lineRule="exact" w:line="322"/>
        <w:ind w:left="20" w:right="20" w:hanging="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улучшать инвестиционный климат и поддержку инновационного предпринимательства в городском округе, обеспечить налоговое стимулирование инвестиционной деятельности;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;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оптимизацию существующей системы налоговых льгот, обеспечить принцип установления налоговых льгот на временной основе с проведением обязательного анализа эффективности их применения;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ть повышение эффективности использования муниципальной собственности;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ять причины неплатежей крупнейших недоимщиков и вырабатывать рекомендации по принятию мер к снижению образовавшейся задолженности;</w:t>
      </w:r>
    </w:p>
    <w:p>
      <w:pPr>
        <w:pStyle w:val="Normal"/>
        <w:widowControl w:val="false"/>
        <w:spacing w:lineRule="exact" w:line="322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одить работу по снижению задолженности, в том числе признанной невозможной к взысканию, по налогам и сборам;</w:t>
      </w:r>
    </w:p>
    <w:p>
      <w:pPr>
        <w:pStyle w:val="Normal"/>
        <w:widowControl w:val="false"/>
        <w:spacing w:lineRule="exact" w:line="322" w:before="0" w:after="300"/>
        <w:ind w:left="20" w:right="20" w:firstLine="700"/>
        <w:jc w:val="both"/>
        <w:rPr/>
      </w:pPr>
      <w:r>
        <w:rPr>
          <w:sz w:val="28"/>
          <w:szCs w:val="28"/>
          <w:lang w:eastAsia="en-US"/>
        </w:rPr>
        <w:t xml:space="preserve">осуществлять мониторинг законодательства Российской Федерации о налогах с целью приведения в соответствие с ним муниципальных правовых актов. </w:t>
      </w:r>
      <w:r>
        <w:rPr>
          <w:rFonts w:eastAsia="Calibri"/>
          <w:sz w:val="28"/>
          <w:szCs w:val="28"/>
          <w:lang w:eastAsia="en-US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счетных доходах бюджета городского округа  на 2020 год учтены изменения налогового и бюджетного законодательства, предусмотренные федеральным законодательством и законодательством Московской области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 акцизам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ндексация ставок акцизов на нефтепродукты и изменение норматива зачисления в бюджеты субъектов Российской Федерации и норматива распределения доходов от уплаты акцизов на нефтепродукты (с 0,1263 до 0,1390)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 земельному налог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менение кадастровой стоимости земель по результатам кадастровой оценки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 налогу на имущество физических лиц:</w:t>
      </w:r>
      <w:r>
        <w:rPr>
          <w:rFonts w:cs="Times New Roman" w:ascii="Times New Roman" w:hAnsi="Times New Roman"/>
          <w:sz w:val="28"/>
          <w:szCs w:val="28"/>
        </w:rPr>
        <w:t xml:space="preserve"> изменение кадастровой стоимости недвижимости по результатам кадастровой оценки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по специальным налоговым режимам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дексация потенциально возможного к получению индивидуальным предпринимателем годового дохода по патентной системе налогообло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ценка влияния изменений федерального налогового законодательства и налогового законодательства Московской области на доходы бюджета</w:t>
      </w:r>
      <w:r>
        <w:rPr>
          <w:sz w:val="28"/>
          <w:szCs w:val="28"/>
        </w:rPr>
        <w:t xml:space="preserve"> городского округа  </w:t>
      </w:r>
      <w:r>
        <w:rPr>
          <w:bCs/>
          <w:iCs/>
          <w:sz w:val="28"/>
          <w:szCs w:val="28"/>
        </w:rPr>
        <w:t xml:space="preserve">   в 2020 году отражена в следующей таблице:</w:t>
      </w:r>
    </w:p>
    <w:tbl>
      <w:tblPr>
        <w:tblW w:w="96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237"/>
        <w:gridCol w:w="25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</w:rPr>
              <w:t>Факторы, влияющие на изменения доходной базы бюджета городского округа Серебряные Пруды   в 2020 год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 ,тыс. 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11 701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  <w:t>увеличивающие доходы бюдж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7 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 xml:space="preserve">по акцизам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7 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-индексация ставок акцизов на</w:t>
            </w:r>
            <w:r>
              <w:rPr>
                <w:b/>
              </w:rPr>
              <w:t xml:space="preserve"> </w:t>
            </w:r>
            <w:r>
              <w:rPr/>
              <w:t>прямогонный бензин и изменение норматива зачисления акцизов на нефтепродукты</w:t>
            </w:r>
            <w:r>
              <w:rPr>
                <w:b/>
              </w:rPr>
              <w:t xml:space="preserve"> </w:t>
            </w:r>
            <w:r>
              <w:rPr/>
              <w:t>(с  0,1263 до 0,1390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7 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специальным налоговым режима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299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индексация потенциально возможного к получению индивидуальным предпринимателем годового дохода по патентной системе налогооблож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299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земельному налог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1 78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изменение кадастровой стоимости земель по результатам кадастровой оцен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1 78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налогу на имущество физических лиц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2 222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изменение кадастровой стоимости недвижимости по результатам кадастровой оцен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  <w:t>+2 222,00</w:t>
            </w:r>
          </w:p>
        </w:tc>
      </w:tr>
    </w:tbl>
    <w:p>
      <w:pPr>
        <w:pStyle w:val="Normal"/>
        <w:widowControl w:val="false"/>
        <w:spacing w:lineRule="exact" w:line="322"/>
        <w:ind w:left="20" w:right="20" w:firstLine="7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spacing w:lineRule="exact" w:line="322"/>
        <w:ind w:left="20" w:right="20" w:firstLine="740"/>
        <w:jc w:val="both"/>
        <w:rPr/>
      </w:pPr>
      <w:r>
        <w:rPr>
          <w:sz w:val="28"/>
          <w:szCs w:val="28"/>
          <w:lang w:eastAsia="en-US"/>
        </w:rPr>
        <w:t>Основными направлениями  политики в области доходов бюджета городского округа Серебряные Пруды являются:</w:t>
      </w:r>
    </w:p>
    <w:p>
      <w:pPr>
        <w:pStyle w:val="Normal"/>
        <w:widowControl w:val="false"/>
        <w:spacing w:lineRule="exact" w:line="322"/>
        <w:ind w:left="20" w:right="20" w:firstLine="880"/>
        <w:jc w:val="both"/>
        <w:rPr/>
      </w:pPr>
      <w:r>
        <w:rPr>
          <w:sz w:val="28"/>
          <w:szCs w:val="28"/>
          <w:lang w:eastAsia="en-US"/>
        </w:rPr>
        <w:t>- организация работы по увеличению поступлений доходов бюджета городского округа путем:</w:t>
      </w:r>
    </w:p>
    <w:p>
      <w:pPr>
        <w:pStyle w:val="Normal"/>
        <w:widowControl w:val="false"/>
        <w:spacing w:lineRule="exact" w:line="322"/>
        <w:ind w:left="20" w:right="20" w:firstLine="8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ыскания дополнительных резервов доходного потенциала, улучшения администрирования доходов и снижения доли теневого сектора экономики;</w:t>
      </w:r>
    </w:p>
    <w:p>
      <w:pPr>
        <w:pStyle w:val="Normal"/>
        <w:widowControl w:val="false"/>
        <w:spacing w:lineRule="exact" w:line="322"/>
        <w:ind w:left="20" w:right="20" w:firstLine="7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ения работы по проведению претензионной работы с должниками перед бюджетом городского округа и по осуществлению мер принудительного взыскания задолженности;</w:t>
      </w:r>
    </w:p>
    <w:p>
      <w:pPr>
        <w:pStyle w:val="Normal"/>
        <w:widowControl w:val="false"/>
        <w:spacing w:lineRule="exact" w:line="322"/>
        <w:ind w:left="20" w:right="20" w:firstLine="7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работы по увеличению налогооблагаемой базы по налогу на имущество физических лиц за счет расширения перечня объектов недвижимости, поставленных на кадастровый учет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совершенствование управления муниципальным имуществом городского округа путем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использованием муниципального имущества городского округа, сданного в аренду либо безвозмездное пользование, а также переданного в оперативное управление или хозяйственное ведение муниципальным </w:t>
        <w:tab/>
        <w:t>учреждениями и муниципальным предприятиям городского округа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я анализа показателей эффективности использования и управления муниципальным имуществом городского округа за отчетный период для принятия эффективных решений по управлению и использованию муниципального имущества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6"/>
          <w:sz w:val="28"/>
          <w:szCs w:val="28"/>
          <w:u w:val="single"/>
        </w:rPr>
      </w:pPr>
      <w:r>
        <w:rPr>
          <w:b/>
          <w:iCs/>
          <w:color w:val="000000"/>
          <w:spacing w:val="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>Основными направлениями бюджетной политики</w:t>
      </w:r>
      <w:r>
        <w:rPr>
          <w:color w:val="000000"/>
          <w:sz w:val="28"/>
          <w:szCs w:val="28"/>
        </w:rPr>
        <w:t xml:space="preserve"> при формировании бюджета городского округа Серебряные Пруды Московской области  на 2020-2022 годы 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ной системы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следовательное наращивание темпов экономического развития, в том числе за счет стимулирования инвестиционной и инновационной актив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ддержание достигнутого уровня заработной платы отдельных категорий работников бюджетной сферы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езусловное исполнение принятых социальных обязательств;</w: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вышение эффективности бюджетных расходов;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вышение уровня развития социальной, инженерной и транспортной инфраструктуры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едопущение образования просроченной кредиторской задолженности по принятым обязательствам;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еспечение соответствия расходных обязательств реальным доходным источникам и источникам покрытия дефицита бюдже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еспечение открытости и прозрачности бюджетного процесса и вовлечение в него граждан;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держание умеренной долговой нагрузки на бюджет городского округа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е приоритеты расходов бюджета городского округа в 2020-2022 годах определены с учетом необходимости решения неотложных проблем экономического и социального развития городского округа, достижения целевых показателей, обозначенных в указах Президента Российской Федерации от 7 мая 2012 года.</w:t>
      </w:r>
    </w:p>
    <w:p>
      <w:pPr>
        <w:pStyle w:val="Normal"/>
        <w:shd w:fill="FFFFFF" w:val="clear"/>
        <w:ind w:firstLine="720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Расходы бюджета городского округа на 2020-2022 годы по </w:t>
      </w:r>
      <w:r>
        <w:rPr>
          <w:sz w:val="28"/>
          <w:szCs w:val="28"/>
        </w:rPr>
        <w:t>основным функциональным направлениям сложились следующим образом:</w:t>
      </w:r>
      <w:r>
        <w:rPr/>
        <w:t xml:space="preserve"> </w:t>
      </w:r>
    </w:p>
    <w:p>
      <w:pPr>
        <w:pStyle w:val="Normal"/>
        <w:shd w:fill="FFFFFF" w:val="clear"/>
        <w:ind w:firstLine="720"/>
        <w:jc w:val="right"/>
        <w:rPr>
          <w:b/>
          <w:b/>
          <w:iCs/>
          <w:spacing w:val="3"/>
        </w:rPr>
      </w:pPr>
      <w:r>
        <w:rPr>
          <w:b/>
          <w:iCs/>
          <w:spacing w:val="3"/>
        </w:rPr>
        <w:t>тыс. рублей</w:t>
      </w:r>
    </w:p>
    <w:tbl>
      <w:tblPr>
        <w:tblW w:w="9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544"/>
        <w:gridCol w:w="1417"/>
        <w:gridCol w:w="1275"/>
        <w:gridCol w:w="1366"/>
        <w:gridCol w:w="1366"/>
      </w:tblGrid>
      <w:tr>
        <w:trPr>
          <w:trHeight w:val="432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3"/>
              </w:rPr>
            </w:pPr>
            <w:r>
              <w:rPr>
                <w:iCs/>
                <w:spacing w:val="3"/>
              </w:rPr>
              <w:t>Разделы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  <w:spacing w:val="3"/>
              </w:rPr>
              <w:t>расходов бюджет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(уточненный план)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br/>
              <w:t>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2020 года к 2019</w:t>
            </w:r>
          </w:p>
          <w:p>
            <w:pPr>
              <w:pStyle w:val="Normal"/>
              <w:jc w:val="center"/>
              <w:rPr/>
            </w:pPr>
            <w:r>
              <w:rPr/>
              <w:t>году (в %)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836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3"/>
              </w:rPr>
            </w:pPr>
            <w:r>
              <w:rPr>
                <w:b/>
                <w:iCs/>
                <w:spacing w:val="3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3"/>
              </w:rPr>
            </w:pPr>
            <w:r>
              <w:rPr>
                <w:b/>
                <w:iCs/>
                <w:spacing w:val="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735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8 379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6,6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 328,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652,53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7,79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9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6,00</w:t>
            </w:r>
          </w:p>
        </w:tc>
      </w:tr>
      <w:tr>
        <w:trPr>
          <w:trHeight w:val="928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2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1,9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24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28,9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25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73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,02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659,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 652,00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37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 06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7,42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 251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 256,5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 53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 65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9,1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 957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 754,62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729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 35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313,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313,78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1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2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02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48,0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 65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9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5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988,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988,6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4,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06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06,00</w:t>
            </w:r>
          </w:p>
        </w:tc>
      </w:tr>
      <w:tr>
        <w:trPr>
          <w:trHeight w:val="82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5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5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37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37,00</w:t>
            </w:r>
          </w:p>
        </w:tc>
      </w:tr>
      <w:tr>
        <w:trPr>
          <w:trHeight w:val="64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-утверждаемые расх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4 756,45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 181,15 </w:t>
            </w:r>
          </w:p>
        </w:tc>
      </w:tr>
      <w:tr>
        <w:trPr>
          <w:trHeight w:val="363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24 50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43 291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1,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39 744,5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9 815,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</w:t>
      </w:r>
      <w:r>
        <w:rPr>
          <w:bCs/>
          <w:sz w:val="28"/>
          <w:szCs w:val="28"/>
        </w:rPr>
        <w:t>Приоритетами расходов на 2020-2022 годы остаются социальная направленность, обеспечение реализации всех действующих и принимаемых обязательст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менен программный принцип формирования бюджета городского округ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0 год расходы бюджета в объеме 2 038 272,65 тыс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рублей </w:t>
      </w:r>
      <w:r>
        <w:rPr>
          <w:color w:val="000000"/>
          <w:sz w:val="28"/>
          <w:szCs w:val="28"/>
        </w:rPr>
        <w:t>сформированы в рамках 19 муниципальных   программ городского округа,  удельный вес программных расходов в общем объеме всех расходов бюджета городского округа составляет 99,75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1 год программные расходы бюджета определены в объеме  1 709 968,81 тыс. рублей или 98,29 %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2022 год – в объеме 1 658 614,63 тыс. рублей или 97,01 % в общем объеме расходов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городского округа Серебряные Пруды на 2020-2022 годы в рамках  муниципальных программ, тыс. рубле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850"/>
        <w:gridCol w:w="1418"/>
        <w:gridCol w:w="850"/>
        <w:gridCol w:w="1418"/>
        <w:gridCol w:w="850"/>
      </w:tblGrid>
      <w:tr>
        <w:trPr>
          <w:trHeight w:val="31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я муниципальных програ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ый пери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ма,   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. вес в общем объеме расходов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2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. вес в общем объеме расходов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. вес в общем объеме расходов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Здравоохран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9 78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3 80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3 81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38 4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98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7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Социальная защита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 94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8 29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8 73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 74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 74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7 74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Развитие сельск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 67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 41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 41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«Экология и окружающая сре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 84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 88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4 88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Безопасность   и обеспечение безопасности жизнедеятель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 55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 5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 9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 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 9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 5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Развитие инженерной инфраструктуры и энергоэффектив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4 60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3 8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 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Предприниматель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 32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 38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 4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имуществом и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7 31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4 28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 39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 52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 59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 8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«Развитие и функционирование дорожно-транспортного комплекс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3 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5 9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 1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Цифровое муниципальное образование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7 83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 29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 9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Архитектура и градостроитель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48,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«Формирование современной комфортной городской сре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8 5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8 9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1 55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ереселение граждан из аварийн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 59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 по муниципальным программ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 038 272,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 709 968,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 658 614,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7,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 расходов бюдже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родского округа Серебряные Пруды Москов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 043 291,95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 739 744,56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 709 815,08 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Непрограммные расходы</w:t>
      </w:r>
      <w:r>
        <w:rPr>
          <w:rFonts w:eastAsia="Batang;바탕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бюджета  городского округа Серебряные Пруды Московской области предусматриваются в сумме по 5 019,3 тыс. рублей ежегодно и будут направлены на осуществление деятельности Контрольно-счетной палаты и резервный фонд администрации на предупреждение и ликвидацию чрезвычайных ситуаций и последствий стихийных бедствий.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итика в области муниципального долг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финансовой устойчивости городского округа Серебряные Пруды      долговая политика  в 2020-2022 годах будет направлена на поддержание умеренной долговой нагрузки на бюджет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долговой политики городского округа являются: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ание объема муниципального долга на экономически безопасном уровн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инимизация стоимости заимствовани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блюдение ограничений, установленных Бюджетным кодексом Российской Федерации в отношении  объема муниципального долга, верхнего предела муниципального долга и расходов на его обслуживание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firstLine="720"/>
      <w:jc w:val="both"/>
      <w:outlineLvl w:val="2"/>
    </w:pPr>
    <w:rPr>
      <w:i/>
      <w:i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i/>
      <w:iCs/>
      <w:color w:val="0000FF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firstLine="720"/>
      <w:jc w:val="center"/>
      <w:outlineLvl w:val="5"/>
    </w:pPr>
    <w:rPr>
      <w:b/>
      <w:bCs/>
      <w:i/>
      <w:iCs/>
      <w:color w:val="0000FF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color w:val="333399"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</w:pPr>
    <w:rPr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0000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eastAsia="Arial Unicode MS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>
      <w:spacing w:lineRule="exact" w:line="4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exact" w:line="320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1">
    <w:name w:val="текст1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41:00Z</dcterms:created>
  <dc:creator>Имя</dc:creator>
  <dc:description/>
  <cp:keywords/>
  <dc:language>en-US</dc:language>
  <cp:lastModifiedBy>Кабанова</cp:lastModifiedBy>
  <cp:lastPrinted>2019-11-12T14:36:00Z</cp:lastPrinted>
  <dcterms:modified xsi:type="dcterms:W3CDTF">2019-11-12T11:36:00Z</dcterms:modified>
  <cp:revision>238</cp:revision>
  <dc:subject/>
  <dc:title>Основные направления бюджетной и налоговой политики Московской области на 2004 год</dc:title>
</cp:coreProperties>
</file>